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«         »  мая      2023  г.                        г.Ипатово                          №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по профилактике  безнадзорности  и правонарушений  несовершеннолетних в Ипатовском  городском    округе  Ставропольского  края    на 2023-2025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распоряжением Правительства Ставропольского края от 23 декабря 2021 года № 573-рп «О мерах по профилактике безнадзорности и правонарушений несовершеннолетних в Ставропольском крае на 2022-2025 годы» и в  целях дальнейшего усиления профилактики безнадзорности и правонарушений несовершеннолетних, администрация Ипатовского городского округа Ставропольского кр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План мероприятий по профилактике безнадзорности и правонарушений несовершеннолетних в Ипатовском городском округе Ставропольского края на 2023-2025 годы (далее - План мероприяти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оручить управлению по работе с территориями администрации  Ипатовского городского округа Ставропольского края и рекомендовать субъектам профилактики Ипатовского городского округа Ставропольского края принять участие в реализации Плана меро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Информацию о ходе выполнения настоящего постановления представлять в отдел социального развития и общественной безопасности администрации Ипатовского городского округа Ставропольского края не позднее  30 июня и 30 декабря соответствующего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4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left="0" w:right="0" w:firstLine="709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ind w:left="0" w:right="0" w:firstLine="709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5.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 Контроль за выполнением настоящего постановления возложить на заместителя главы администрации Ипатовского городского округа Ставропольского края  С.И.Клинту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Настоящее постановление вступает в силу на следующий день после дня его официального 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zh-CN"/>
        </w:rPr>
        <w:t>Глава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zh-CN"/>
        </w:rPr>
        <w:t>Ставропольского края</w:t>
      </w:r>
      <w:r>
        <w:rPr>
          <w:sz w:val="28"/>
          <w:szCs w:val="28"/>
          <w:lang w:eastAsia="zh-CN"/>
        </w:rPr>
        <w:t xml:space="preserve">                                                                 В.Н.Шейкин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  <w:r>
        <w:rPr>
          <w:color w:val="000000"/>
          <w:sz w:val="28"/>
          <w:szCs w:val="28"/>
          <w:lang w:eastAsia="zh-CN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ab/>
        <w:tab/>
        <w:tab/>
        <w:tab/>
        <w:tab/>
        <w:tab/>
        <w:t xml:space="preserve">                        С.И.Клинтух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/>
        <w:ind w:left="-993" w:right="849" w:hanging="0"/>
        <w:rPr/>
      </w:pPr>
      <w:r>
        <w:rPr>
          <w:color w:val="000000"/>
          <w:sz w:val="28"/>
          <w:szCs w:val="28"/>
          <w:lang w:eastAsia="ar-SA"/>
        </w:rPr>
        <w:t xml:space="preserve">               </w:t>
      </w:r>
      <w:r>
        <w:rPr>
          <w:rFonts w:eastAsia="Calibri"/>
          <w:color w:val="000000"/>
          <w:sz w:val="28"/>
          <w:szCs w:val="22"/>
          <w:lang w:eastAsia="zh-CN"/>
        </w:rPr>
        <w:t>Проект визируют:</w:t>
      </w:r>
    </w:p>
    <w:p>
      <w:pPr>
        <w:pStyle w:val="Normal"/>
        <w:spacing w:lineRule="exact" w:line="240"/>
        <w:ind w:left="-993" w:right="849" w:hanging="0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2"/>
          <w:lang w:eastAsia="zh-CN"/>
        </w:rPr>
        <w:t>Первый заместитель главы администрации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2"/>
          <w:lang w:eastAsia="zh-CN"/>
        </w:rPr>
        <w:t xml:space="preserve">Ипатовского городского округа       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2"/>
          <w:lang w:eastAsia="zh-CN"/>
        </w:rPr>
        <w:t>Ставропольского края                                                           Т.А.Фоменко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Начальник отдела правового и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кадрового обеспечения администрации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Ипатовского городского округа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Ставропольского края                                                       М.А. Коваленко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ind w:left="0" w:right="849" w:hanging="0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Проект постановления подготовлен отделом социального развития и общественной безопасности администрации Ипатовского городского округа Ставропольского края                                            Д.Н. Жихарев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Рассылка: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В дело                                                                                            1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2"/>
          <w:lang w:eastAsia="zh-CN"/>
        </w:rPr>
        <w:t>Отдел правового и кадрового обеспечения                                1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Отдел социального развития и общественной безопасности   2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 xml:space="preserve">Отдел по связям с общественностью, автоматизации и 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 xml:space="preserve">Информационных технологий  1  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Территориальные отделы по работе с населением</w:t>
        <w:tab/>
        <w:tab/>
        <w:t xml:space="preserve">   15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Регистр (Холин)</w:t>
        <w:tab/>
        <w:tab/>
        <w:tab/>
        <w:tab/>
        <w:tab/>
        <w:tab/>
        <w:tab/>
        <w:t xml:space="preserve">              1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Библиотека</w:t>
        <w:tab/>
        <w:tab/>
        <w:tab/>
        <w:tab/>
        <w:tab/>
        <w:tab/>
        <w:tab/>
        <w:tab/>
        <w:t xml:space="preserve">              1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  <w:t>Сайт (независимая экспертиза)</w:t>
        <w:tab/>
        <w:tab/>
        <w:tab/>
        <w:tab/>
        <w:tab/>
        <w:t xml:space="preserve">    1 </w:t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ind w:left="-993" w:right="849" w:firstLine="993"/>
        <w:jc w:val="both"/>
        <w:rPr>
          <w:rFonts w:eastAsia="Calibri"/>
          <w:color w:val="000000"/>
          <w:sz w:val="28"/>
          <w:szCs w:val="22"/>
          <w:lang w:eastAsia="zh-CN"/>
        </w:rPr>
      </w:pPr>
      <w:r>
        <w:rPr>
          <w:rFonts w:eastAsia="Calibri"/>
          <w:color w:val="000000"/>
          <w:sz w:val="28"/>
          <w:szCs w:val="22"/>
          <w:lang w:eastAsia="zh-CN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19:00Z</dcterms:created>
  <dc:creator>114</dc:creator>
  <dc:description/>
  <dc:language>en-US</dc:language>
  <cp:lastModifiedBy/>
  <cp:lastPrinted>2023-05-22T14:42:00Z</cp:lastPrinted>
  <dcterms:modified xsi:type="dcterms:W3CDTF">2023-05-22T11:44:23Z</dcterms:modified>
  <cp:revision>32</cp:revision>
  <dc:subject/>
  <dc:title>ПОСТАНОВЛЕНИЕ</dc:title>
</cp:coreProperties>
</file>